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2"/>
        <w:gridCol w:w="686"/>
        <w:gridCol w:w="23"/>
        <w:gridCol w:w="425"/>
        <w:gridCol w:w="851"/>
        <w:gridCol w:w="141"/>
        <w:gridCol w:w="142"/>
        <w:gridCol w:w="425"/>
        <w:gridCol w:w="213"/>
        <w:gridCol w:w="560"/>
        <w:gridCol w:w="220"/>
        <w:gridCol w:w="496"/>
        <w:gridCol w:w="425"/>
        <w:gridCol w:w="354"/>
        <w:gridCol w:w="497"/>
        <w:gridCol w:w="498"/>
        <w:gridCol w:w="139"/>
        <w:gridCol w:w="71"/>
        <w:gridCol w:w="302"/>
        <w:gridCol w:w="336"/>
        <w:gridCol w:w="253"/>
        <w:gridCol w:w="239"/>
        <w:gridCol w:w="217"/>
        <w:gridCol w:w="142"/>
        <w:gridCol w:w="141"/>
        <w:gridCol w:w="1134"/>
        <w:gridCol w:w="1"/>
      </w:tblGrid>
      <w:tr>
        <w:trPr>
          <w:trHeight w:val="399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2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ind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DUCT CONTENT CHANGE BULLET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position w:val="-34"/>
              </w:rPr>
            </w:pPr>
            <w:r>
              <w:rPr>
                <w:b/>
                <w:position w:val="-28"/>
              </w:rPr>
              <w:t>REF NO</w:t>
            </w:r>
          </w:p>
        </w:tc>
      </w:tr>
      <w:tr>
        <w:trPr>
          <w:trHeight w:val="50" w:hRule="atLeast"/>
        </w:trPr>
        <w:tc>
          <w:tcPr>
            <w:tcW w:w="22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8"/>
                <w:sz w:val="18"/>
              </w:rPr>
            </w:pPr>
            <w:bookmarkStart w:id="0" w:name="Check1"/>
            <w:bookmarkEnd w:id="0"/>
            <w:r>
              <w:rPr>
                <w:b/>
                <w:position w:val="-18"/>
                <w:sz w:val="13"/>
              </w:rPr>
              <w:t>ELEKTRONİK A.Ş ORGANİZE SANAYİ  BÖL.MANİSA/ TURKEY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  <w:sz w:val="16"/>
              </w:rPr>
            </w:pPr>
            <w:r>
              <w:rPr>
                <w:b/>
                <w:position w:val="-16"/>
                <w:sz w:val="16"/>
              </w:rPr>
            </w:r>
            <w:bookmarkStart w:id="1" w:name="Check10"/>
            <w:bookmarkStart w:id="2" w:name="Check10"/>
            <w:bookmarkEnd w:id="2"/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79" w:firstLine="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9 </w:t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CHANGE REQUEST</w:t>
            </w:r>
          </w:p>
        </w:tc>
      </w:tr>
      <w:tr>
        <w:trPr>
          <w:trHeight w:val="60" w:hRule="exact"/>
        </w:trPr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PLANATION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73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3"/>
              <w:rPr/>
            </w:pPr>
            <w:r>
              <w:rPr/>
              <w:t>Below change will be applied regarding to the alternative usage of MTP6N60E Mosfet transistor – (Metal Case) instead of MTP6N60E – (Plastic Case) due to the shortage of  the existing one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5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position w:val="-22"/>
                <w:sz w:val="16"/>
              </w:rPr>
              <w:t xml:space="preserve">APPLICATION REQUEST DATE                             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 IMMEDIATE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0_2439256270"/>
            <w:bookmarkStart w:id="4" w:name="__Fieldmark__0_2439256270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* RUNNING CHANG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1_2439256270"/>
            <w:bookmarkStart w:id="6" w:name="__Fieldmark__1_2439256270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68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  <w:t>AFFECTED PRODUCTS</w:t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</w:tc>
        <w:tc>
          <w:tcPr>
            <w:tcW w:w="5529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ALL 11AK19-Y BASED CHASSI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5"/>
              </w:rPr>
            </w:pPr>
            <w:r>
              <w:rPr>
                <w:sz w:val="15"/>
              </w:rPr>
              <w:t xml:space="preserve">ADD. LIS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7" w:name="__Fieldmark__2_2439256270"/>
            <w:bookmarkStart w:id="8" w:name="__Fieldmark__2_2439256270"/>
            <w:bookmarkEnd w:id="8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OU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  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0001386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TR MTP6N60E (PLASTİC CASE)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80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17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HEATSINK 19-PRIMER 110'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58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NUT C ZN BOTTOM M3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65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RONDELA C ZNSY 3*6*04 (M3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82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SCREW C ZN YSMB M3*10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COMPONENTS 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0001387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TR MTP6N60E (METAL CASE)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80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24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HEATSINK 19-PRIMER-110ø 3MM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58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NUT C ZN BOTTOM M3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65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RONDELA C ZNSY 3*6*04 (M3) (WASHER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35000183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VİDA C ZN YSMB M3*12 (SCREW)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40000020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TR HOLDER TR-06A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40000146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INSULATOR SILICON PAD (15*20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AK19-Y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70000074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16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6"/>
                <w:lang w:val="en-US" w:eastAsia="en-US"/>
              </w:rPr>
              <w:t>SILICON (GRES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color w:val="000000"/>
                <w:sz w:val="15"/>
                <w:lang w:val="en-US" w:eastAsia="en-US"/>
              </w:rPr>
            </w:pPr>
            <w:r>
              <w:rPr>
                <w:rFonts w:cs="Times New (W1)" w:ascii="Times New (W1)" w:hAnsi="Times New (W1)"/>
                <w:color w:val="000000"/>
                <w:sz w:val="15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NENT IN</w:t>
            </w:r>
          </w:p>
        </w:tc>
        <w:tc>
          <w:tcPr>
            <w:tcW w:w="6804" w:type="dxa"/>
            <w:gridSpan w:val="20"/>
            <w:tcBorders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ERNATIVES FOR COMPONENTS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XIST       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9" w:name="__Fieldmark__3_2439256270"/>
            <w:bookmarkStart w:id="10" w:name="__Fieldmark__3_2439256270"/>
            <w:bookmarkEnd w:id="10"/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EXIS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_2439256270"/>
            <w:bookmarkStart w:id="12" w:name="__Fieldmark__4_2439256270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NENT IN</w:t>
            </w:r>
          </w:p>
        </w:tc>
        <w:tc>
          <w:tcPr>
            <w:tcW w:w="340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ERNATIVE</w:t>
            </w:r>
          </w:p>
        </w:tc>
        <w:tc>
          <w:tcPr>
            <w:tcW w:w="283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FERENCE COMP.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5"/>
              </w:rPr>
              <w:t>ADD. LIST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13" w:name="__Fieldmark__5_2439256270"/>
            <w:bookmarkStart w:id="14" w:name="__Fieldmark__5_2439256270"/>
            <w:bookmarkEnd w:id="14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RESPONSIBLE ENGINEER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App. Eng.  Manager Approva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rFonts w:eastAsia="Arial"/>
                <w:i w:val="false"/>
                <w:sz w:val="16"/>
                <w:highlight w:val="lightGray"/>
              </w:rPr>
              <w:t xml:space="preserve">                </w:t>
            </w:r>
            <w:r>
              <w:rPr>
                <w:i w:val="false"/>
                <w:sz w:val="16"/>
                <w:highlight w:val="lightGray"/>
              </w:rPr>
              <w:t>FINAL NOTES</w:t>
            </w:r>
          </w:p>
        </w:tc>
      </w:tr>
      <w:tr>
        <w:trPr>
          <w:trHeight w:val="705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AME SURNAME / SIGNATURE</w:t>
            </w:r>
          </w:p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DATE/TIME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SIGNATURE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rPr>
          <w:b/>
          <w:b/>
          <w:sz w:val="11"/>
        </w:rPr>
      </w:pPr>
      <w:r>
        <w:rPr>
          <w:b/>
          <w:sz w:val="11"/>
        </w:rPr>
      </w:r>
    </w:p>
    <w:sectPr>
      <w:footerReference w:type="default" r:id="rId3"/>
      <w:type w:val="nextPage"/>
      <w:pgSz w:w="11906" w:h="16838"/>
      <w:pgMar w:left="680" w:right="357" w:gutter="0" w:header="0" w:top="794" w:footer="40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a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0"/>
      <w:gridCol w:w="5443"/>
    </w:tblGrid>
    <w:tr>
      <w:trPr/>
      <w:tc>
        <w:tcPr>
          <w:tcW w:w="5330" w:type="dxa"/>
          <w:tcBorders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Form Rev. No: 01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5443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Form No: 04.UMB..0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itannic Bold;Arial Black" w:hAnsi="Britannic Bold;Arial Black" w:cs="Britannic Bold;Arial Black"/>
      <w:b/>
      <w:spacing w:val="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7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0"/>
    </w:pPr>
    <w:rPr>
      <w:sz w:val="12"/>
      <w:u w:val="single"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at form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53:00Z</dcterms:created>
  <dc:creator>Ebruse</dc:creator>
  <dc:description>FORMA YAN SANAYİ İLE İLGİLİ İLAVELER YAPILDI REV :03 OLDU.</dc:description>
  <dc:language>en-US</dc:language>
  <cp:lastModifiedBy>Mustafaba</cp:lastModifiedBy>
  <cp:lastPrinted>2001-01-08T08:41:00Z</cp:lastPrinted>
  <dcterms:modified xsi:type="dcterms:W3CDTF">2002-03-11T11:53:00Z</dcterms:modified>
  <cp:revision>2</cp:revision>
  <dc:subject>ÜRÜN İÇERİK DEĞİŞİKLİK FORMU</dc:subject>
  <dc:title>VESTEL	</dc:title>
</cp:coreProperties>
</file>